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ávrh na schválenie Partnerskej dohody s preambulou medzi Bratislavským samosprávnym krajom a Spolkovou krajinou Dolné Rakúsko o plánovaní výstavby regionálneho cestného mosta ponad rieku Morava medzi obcou Angern an der March a obcou Záhorská Ves</w:t>
      </w:r>
      <w:r>
        <w:rPr/>
        <w:t>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dopravy prerokovala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 prerokovaní Komisia EZ,RS a CR odporúča zvážiť zlúčenie uvedených troch materiálov do jedného bodu program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Z, RS a CR schvaľuje Plánovaciu dohodu, Partnerskú dohodu a Zmluvu v zmysle navrhovaného uznesenia a odporúča materiál predložiť na rokovanie Z BSK. Komisia EZ,RS a CR odporúča zvážiť zlúčenie uvedených troch materiálov do jedného bodu programu rokovania ZBS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rokovala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dporúča Z BSK schváliť materiál </w:t>
            </w:r>
            <w:r>
              <w:rPr>
                <w:rFonts w:cs="Arial" w:ascii="Arial" w:hAnsi="Arial"/>
                <w:sz w:val="22"/>
                <w:szCs w:val="22"/>
              </w:rPr>
              <w:t>„Návrh na schválenie Partnerskej dohody s preambulou medzi Bratislavským samosprávnym krajom a Spolkovou krajinou Dolné Rakúsko o plánovaní výstavby regionálneho cestného mosta ponad rieku Morava medzi obcou Angern an der March a obcou Záhorská Ves k projektu „ANZAMOST I.“ Spolufinancovaného z prostriedkov Programu cezhraničnej spolupráce Slovenská republika – Rakúsko 2007 – 2013“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porúča v Z BSK rokovať o všetkých materiáloch k projektu „ANZAMOSTOM“ naraz, ale schváliť každé uznesenie samostatne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zapracované – prerokovávané zmluvy k realizácii projektu AnzaMost I. budú schvaľované v rámci jednotlivých bodov jedného uznesenia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6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4-09T12:26:00Z</dcterms:modified>
  <cp:revision>2</cp:revision>
  <dc:subject/>
  <dc:title>Stanoviská komisií Zastupiteľstva BSK</dc:title>
</cp:coreProperties>
</file>